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ВЕТ ДЕПУТАТОВ ЧИНГИССКОГО СЕЛЬСОВЕТА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Ордынского района Новосибирской област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седьмо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/>
      </w:pPr>
      <w:r>
        <w:rPr/>
        <w:t>первой сессии</w:t>
      </w:r>
    </w:p>
    <w:p>
      <w:pPr>
        <w:pStyle w:val="Normal"/>
        <w:jc w:val="center"/>
        <w:rPr/>
      </w:pPr>
      <w:r>
        <w:rPr/>
        <w:t>с.Чинги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26.09.2025 года                                                                                                  № 1/8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  <w:t>Об образовании бюджетно-финансово экономической и социальным вопросам комиссию Совета депутатов Чингисского сельсовета Ордынского района Новосибирской области седьмого созыва</w:t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/>
        <w:t>Руководствуясь Уставом сельского поселения Чингисского сельсовета Ордынского муниципального района</w:t>
      </w:r>
      <w:r>
        <w:rPr>
          <w:szCs w:val="28"/>
        </w:rPr>
        <w:t xml:space="preserve">, статьей 6 Регламента </w:t>
      </w:r>
      <w:r>
        <w:rPr/>
        <w:t xml:space="preserve">Совета депутатов Чингисского сельсовета Ордынского района, Совет депутатов Чингисского сельсовета Ордынского района Новосибирской области 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jc w:val="both"/>
        <w:rPr/>
      </w:pPr>
      <w:r>
        <w:rPr/>
        <w:t xml:space="preserve">1. Образовать </w:t>
      </w:r>
      <w:r>
        <w:rPr>
          <w:szCs w:val="28"/>
        </w:rPr>
        <w:t xml:space="preserve">комиссию бюджетно-финансово экономическую и социальным вопросам </w:t>
      </w:r>
      <w:r>
        <w:rPr/>
        <w:t>Совета депутатов Чингисского сельсовета Ордынского района Новосибирской области в количестве 3 человек.</w:t>
      </w:r>
    </w:p>
    <w:p>
      <w:pPr>
        <w:pStyle w:val="Normal"/>
        <w:jc w:val="both"/>
        <w:rPr/>
      </w:pPr>
      <w:r>
        <w:rPr/>
        <w:t xml:space="preserve">2. В состав комиссии </w:t>
      </w:r>
      <w:r>
        <w:rPr>
          <w:szCs w:val="28"/>
        </w:rPr>
        <w:t xml:space="preserve">бюджетно-финансово экономической и социальным вопросам </w:t>
      </w:r>
      <w:r>
        <w:rPr/>
        <w:t>избрать депутатов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Шерстобитову Ирину Никоолаевну – депутат Совета депутатов Чингисского сельсовет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прынцеву Надежду Ивановну – депутат Совета депутатов Чингисского сельсовет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Шадрина Петра Павловича – депутат Совета депутатов Чингисского сельсовета</w:t>
      </w:r>
    </w:p>
    <w:p>
      <w:pPr>
        <w:pStyle w:val="Normal"/>
        <w:jc w:val="both"/>
        <w:rPr/>
      </w:pPr>
      <w:r>
        <w:rPr/>
        <w:t>2. Настоящее решение вступает в силу с момента его приняти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редседатель Совета депутатов</w:t>
      </w:r>
    </w:p>
    <w:p>
      <w:pPr>
        <w:pStyle w:val="Normal"/>
        <w:rPr>
          <w:sz w:val="24"/>
        </w:rPr>
      </w:pPr>
      <w:r>
        <w:rPr/>
        <w:t xml:space="preserve">Чингисского сельсовета                                                                Дорохина О.А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22:32:00Z</dcterms:created>
  <dc:creator>user</dc:creator>
  <dc:description/>
  <cp:keywords/>
  <dc:language>en-US</dc:language>
  <cp:lastModifiedBy>54-Rus</cp:lastModifiedBy>
  <cp:lastPrinted>2021-02-03T15:59:00Z</cp:lastPrinted>
  <dcterms:modified xsi:type="dcterms:W3CDTF">2025-11-27T04:25:00Z</dcterms:modified>
  <cp:revision>38</cp:revision>
  <dc:subject/>
  <dc:title/>
</cp:coreProperties>
</file>